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3970</wp:posOffset>
            </wp:positionV>
            <wp:extent cx="9144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68" r="-17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Na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Special Area Teachers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t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August 10, 201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ocation/School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__Fieldmark__2_3177182256"/>
                  <w:enabled/>
                  <w:ddList>
                    <w:result w:val="8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bookmarkStart w:id="0" w:name="__Fieldmark__2_3177182256"/>
            <w:bookmarkStart w:id="1" w:name="__Fieldmark__2_3177182256"/>
            <w:bookmarkEnd w:id="1"/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art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00 a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nd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10:00 a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urpos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A.C.I.N.G. PLCs for Special Area Teachers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acilitator(s)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Cruz, Garcia, Gaviña, Jones, Lumm, Quezada, Salaz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corder/Report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Lum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Lead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Salaz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329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Welcome &amp; Introduction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0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2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" w:name="__Fieldmark__12_3177182256"/>
            <w:bookmarkStart w:id="3" w:name="__Fieldmark__12_3177182256"/>
            <w:bookmarkEnd w:id="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" w:name="__Fieldmark__13_3177182256"/>
            <w:bookmarkStart w:id="5" w:name="__Fieldmark__13_3177182256"/>
            <w:bookmarkEnd w:id="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14_3177182256"/>
            <w:bookmarkStart w:id="7" w:name="__Fieldmark__14_3177182256"/>
            <w:bookmarkEnd w:id="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All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Norm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2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3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19_3177182256"/>
            <w:bookmarkStart w:id="9" w:name="__Fieldmark__19_3177182256"/>
            <w:bookmarkEnd w:id="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20_3177182256"/>
            <w:bookmarkStart w:id="11" w:name="__Fieldmark__20_3177182256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21_3177182256"/>
            <w:bookmarkStart w:id="13" w:name="__Fieldmark__21_3177182256"/>
            <w:bookmarkEnd w:id="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Cruz, Quezada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2010-11 PLC Descriptor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3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8:5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26_3177182256"/>
            <w:bookmarkStart w:id="15" w:name="__Fieldmark__26_3177182256"/>
            <w:bookmarkEnd w:id="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27_3177182256"/>
            <w:bookmarkStart w:id="17" w:name="__Fieldmark__27_3177182256"/>
            <w:bookmarkEnd w:id="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28_3177182256"/>
            <w:bookmarkStart w:id="19" w:name="__Fieldmark__28_3177182256"/>
            <w:bookmarkEnd w:id="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Salaz, Garcia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PLC Tools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5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9:0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33_3177182256"/>
            <w:bookmarkStart w:id="21" w:name="__Fieldmark__33_3177182256"/>
            <w:bookmarkEnd w:id="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34_3177182256"/>
            <w:bookmarkStart w:id="23" w:name="__Fieldmark__34_3177182256"/>
            <w:bookmarkEnd w:id="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" w:name="__Fieldmark__35_3177182256"/>
            <w:bookmarkStart w:id="25" w:name="__Fieldmark__35_3177182256"/>
            <w:bookmarkEnd w:id="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Gaviña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Between Us We Have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0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1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" w:name="__Fieldmark__40_3177182256"/>
            <w:bookmarkStart w:id="27" w:name="__Fieldmark__40_3177182256"/>
            <w:bookmarkEnd w:id="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" w:name="__Fieldmark__41_3177182256"/>
            <w:bookmarkStart w:id="29" w:name="__Fieldmark__41_3177182256"/>
            <w:bookmarkEnd w:id="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" w:name="__Fieldmark__42_3177182256"/>
            <w:bookmarkStart w:id="31" w:name="__Fieldmark__42_3177182256"/>
            <w:bookmarkEnd w:id="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Lumm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.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Establish Special Area Charter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1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9:5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47_3177182256"/>
            <w:bookmarkStart w:id="33" w:name="__Fieldmark__47_3177182256"/>
            <w:bookmarkEnd w:id="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48_3177182256"/>
            <w:bookmarkStart w:id="35" w:name="__Fieldmark__48_3177182256"/>
            <w:bookmarkEnd w:id="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49_3177182256"/>
            <w:bookmarkStart w:id="37" w:name="__Fieldmark__49_3177182256"/>
            <w:bookmarkEnd w:id="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All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7.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Tasks for August 26 PLC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5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10:0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" w:name="__Fieldmark__54_3177182256"/>
            <w:bookmarkStart w:id="39" w:name="__Fieldmark__54_3177182256"/>
            <w:bookmarkEnd w:id="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" w:name="__Fieldmark__55_3177182256"/>
            <w:bookmarkStart w:id="41" w:name="__Fieldmark__55_3177182256"/>
            <w:bookmarkEnd w:id="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" w:name="__Fieldmark__56_3177182256"/>
            <w:bookmarkStart w:id="43" w:name="__Fieldmark__56_3177182256"/>
            <w:bookmarkEnd w:id="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Jone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8.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" w:name="__Fieldmark__61_3177182256"/>
            <w:bookmarkStart w:id="45" w:name="__Fieldmark__61_3177182256"/>
            <w:bookmarkEnd w:id="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" w:name="__Fieldmark__62_3177182256"/>
            <w:bookmarkStart w:id="47" w:name="__Fieldmark__62_3177182256"/>
            <w:bookmarkEnd w:id="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" w:name="__Fieldmark__63_3177182256"/>
            <w:bookmarkStart w:id="49" w:name="__Fieldmark__63_3177182256"/>
            <w:bookmarkEnd w:id="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9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" w:name="__Fieldmark__68_3177182256"/>
            <w:bookmarkStart w:id="51" w:name="__Fieldmark__68_3177182256"/>
            <w:bookmarkEnd w:id="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" w:name="__Fieldmark__69_3177182256"/>
            <w:bookmarkStart w:id="53" w:name="__Fieldmark__69_3177182256"/>
            <w:bookmarkEnd w:id="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" w:name="__Fieldmark__70_3177182256"/>
            <w:bookmarkStart w:id="55" w:name="__Fieldmark__70_3177182256"/>
            <w:bookmarkEnd w:id="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.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" w:name="__Fieldmark__75_3177182256"/>
            <w:bookmarkStart w:id="57" w:name="__Fieldmark__75_3177182256"/>
            <w:bookmarkEnd w:id="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" w:name="__Fieldmark__76_3177182256"/>
            <w:bookmarkStart w:id="59" w:name="__Fieldmark__76_3177182256"/>
            <w:bookmarkEnd w:id="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" w:name="__Fieldmark__77_3177182256"/>
            <w:bookmarkStart w:id="61" w:name="__Fieldmark__77_3177182256"/>
            <w:bookmarkEnd w:id="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utco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Begin Charters; Plan for August 26 meeting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6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16"/>
          <w:b/>
          <w:bCs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bCs/>
          <w:sz w:val="16"/>
        </w:rPr>
      </w:r>
      <w:r>
        <w:rPr>
          <w:sz w:val="16"/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  <w:sz w:val="16"/>
        </w:rPr>
      </w:r>
      <w:r>
        <w:rPr>
          <w:rFonts w:cs="Tahoma" w:ascii="Tahoma" w:hAnsi="Tahoma"/>
          <w:i/>
          <w:iCs/>
          <w:sz w:val="16"/>
          <w:u w:val="single"/>
        </w:rPr>
        <w:t>Recorder/Reporter send draft of Team Chapter to Fernando Nuñez at D.O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PLC Tools (documents) will be e-mailed to identified Special Area Team Leaders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Leaders will be responsible for distributing info to rest of team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Link to wiki for documents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http://edtech4az.wikispaces.com/A.C.I.N.G.+PLC+Special+Areas-+Isaac</w:t>
      </w:r>
      <w:r/>
      <w:r>
        <w:rPr>
          <w:sz w:val="16"/>
          <w:i/>
          <w:u w:val="single"/>
          <w:iCs/>
          <w:rFonts w:cs="Tahoma" w:ascii="Tahoma" w:hAnsi="Tahoma"/>
        </w:rPr>
        <w:fldChar w:fldCharType="end"/>
      </w:r>
      <w:r>
        <w:rPr>
          <w:rFonts w:cs="Tahoma" w:ascii="Tahoma" w:hAnsi="Tahoma"/>
          <w:i/>
          <w:i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1:37:00Z</dcterms:created>
  <dc:creator>cmay</dc:creator>
  <dc:description/>
  <cp:keywords/>
  <dc:language>en-US</dc:language>
  <cp:lastModifiedBy>Ann Lumm</cp:lastModifiedBy>
  <cp:lastPrinted>2010-08-05T11:33:00Z</cp:lastPrinted>
  <dcterms:modified xsi:type="dcterms:W3CDTF">2010-08-07T01:37:00Z</dcterms:modified>
  <cp:revision>2</cp:revision>
  <dc:subject/>
  <dc:title>Isaac School District</dc:title>
</cp:coreProperties>
</file>